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Думы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36  от «06» июня  2017 г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ополянского сельского поселения за 2016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/>
      </w:pPr>
      <w:r>
        <w:rPr/>
        <w:t xml:space="preserve">Нормативы зачисления доходов в бюджет муниципального образования, которые не установлены бюджетным законодательством Российской Федерации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33"/>
        <w:gridCol w:w="4125"/>
        <w:gridCol w:w="17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Номер строк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вида доходов местного бюдже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ходов местного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процент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5 10 0000 13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2065 10 0000 13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2995 10 0000 13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9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23051 10 0000 14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8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23052 10 0000 14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1050 10 0000 18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0 0000 18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Дума</cp:lastModifiedBy>
  <cp:lastPrinted>2017-06-08T11:23:00Z</cp:lastPrinted>
  <dcterms:modified xsi:type="dcterms:W3CDTF">2017-06-08T06:27:00Z</dcterms:modified>
  <cp:revision>50</cp:revision>
  <dc:subject/>
  <dc:title/>
</cp:coreProperties>
</file>